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яснительной записке к 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ю Белоберезковского поселкового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ConsNormal"/>
        <w:widowControl/>
        <w:ind w:firstLine="709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т.2025 года  № </w:t>
      </w:r>
    </w:p>
    <w:p>
      <w:pPr>
        <w:pStyle w:val="ConsNormal"/>
        <w:widowControl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Normal"/>
        <w:ind w:right="-8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а изменений доходов бюджета </w:t>
      </w:r>
    </w:p>
    <w:p>
      <w:pPr>
        <w:pStyle w:val="ConsNormal"/>
        <w:ind w:right="-8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ого городского поселения Трубчевского муниципального района Брянской области  в 2026 – 2028годах  с изменениями налогового и бюджетного законодательства</w:t>
      </w:r>
    </w:p>
    <w:p>
      <w:pPr>
        <w:pStyle w:val="ConsNormal"/>
        <w:widowControl/>
        <w:ind w:right="-81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694"/>
        <w:gridCol w:w="1452"/>
        <w:gridCol w:w="1495"/>
        <w:gridCol w:w="1576"/>
      </w:tblGrid>
      <w:tr>
        <w:trPr>
          <w:trHeight w:val="26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</w:tr>
      <w:tr>
        <w:trPr>
          <w:trHeight w:val="10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год</w:t>
            </w:r>
          </w:p>
        </w:tc>
      </w:tr>
      <w:tr>
        <w:trPr>
          <w:trHeight w:val="10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ЪЕМА НАЛОГОВЫХ И НЕНАЛОГОВЫХ  ДОХОДОВ БЮДЖЕТА БЕЛОБЕРЕЗКОВСКОГО ГОРОДСКОГО ПОСЕЛЕНИЯ ЗА СЧЕТ ИЗМЕНЕНИЯ ЗАКОНОДАТЕЛЬСТВА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9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700,00</w:t>
            </w:r>
          </w:p>
        </w:tc>
      </w:tr>
      <w:tr>
        <w:trPr>
          <w:trHeight w:val="3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зы на нефтепродук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9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700,00</w:t>
            </w:r>
          </w:p>
        </w:tc>
      </w:tr>
      <w:tr>
        <w:trPr>
          <w:trHeight w:val="4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налоговых ставок по акцизам на нефтепроду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6 го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й бензин с 17 088 до 17 959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 с 12 120 до 12 738 рублей; моторные масла с 8 090 до 8 503 рублей; прямогонный бензин с 19 298 до 20 282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7 го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й бензин с 17 959 до 18 677 рублей; дизельное топливо с 12 738 до 13 248 рублей; моторные масла с 8 503 до 8 843 рублей; прямогонный бензин с 20 282 до 21 093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28 году: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ный бензин с 18 677 до 19 424 рублей; дизельное топливо с 13 248 до 13 778 рублей; моторные масла с 8 843 до 9 197 рублей; прямогонный бензин с 21 093 до 21 937 рубле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100,00</w:t>
            </w:r>
          </w:p>
        </w:tc>
      </w:tr>
      <w:tr>
        <w:trPr>
          <w:trHeight w:val="4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 2026 года норматива зачисления в бюджет поселения доходов от уплаты акцизов на нефтепродукты с 0,0312 процента до 0,0309 процен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 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 5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400,00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60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5:00Z</dcterms:created>
  <dc:creator>Костюкова</dc:creator>
  <dc:description/>
  <cp:keywords/>
  <dc:language>en-US</dc:language>
  <cp:lastModifiedBy>Finansist</cp:lastModifiedBy>
  <cp:lastPrinted>2022-11-17T21:59:00Z</cp:lastPrinted>
  <dcterms:modified xsi:type="dcterms:W3CDTF">2025-11-13T13:42:00Z</dcterms:modified>
  <cp:revision>277</cp:revision>
  <dc:subject/>
  <dc:title>Приложение №1</dc:title>
</cp:coreProperties>
</file>